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DMINISTRATÍVNA BUDOVA - POŠTA:</w:t>
            <w:tab/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ab/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Administratívna budova - pošta SO 1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ý objekt slúžiaci potrebám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81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8 Administratívna budova - pošt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>
          <w:rStyle w:val="Poznmky"/>
        </w:rPr>
      </w:pPr>
      <w:r>
        <w:rPr/>
        <w:t>objekt pôvodne slúžil ako administratívna budova s poštou. V súčasnosti je stavba mimo prevádzky, uzatvorená.</w:t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>Pozemok sa nachádza v strednej polohe areálu kúpeľov, na západ od historicky najstaršej časti kúpeľov. Je prístupná obslužnými komunikáciami po areálových spevnených komunikáciách. Zo severnej strany je spevnená plocha a terénne schody prepájajúce prístavbu a okolité pešie komunikácie.</w:t>
      </w:r>
    </w:p>
    <w:p>
      <w:pPr>
        <w:pStyle w:val="Normal"/>
        <w:ind w:firstLine="709"/>
        <w:rPr/>
      </w:pPr>
      <w:r>
        <w:rPr/>
        <w:t xml:space="preserve">Okolité susediacie priestranstvo je pokryté trávou lúčnatého typu. Vysoká zeleň sa vyskytuje v blízkosti stavieb. 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/>
      </w:pPr>
      <w:r>
        <w:rPr/>
        <w:t>Urbanistická koncepcia reflektuje funkčné požiadavky objektov areálu Kúpeľov Sliač. Objekt administrativnej budovy sa nachádza v strednej polohe areálu kúpeľov, na západ od historicky najstaršej časti kúpeľov. Vstupy do objektov sú cez spevnenú plochu asfaltovú, z východnej strany objektu.</w:t>
      </w:r>
    </w:p>
    <w:p>
      <w:pPr>
        <w:pStyle w:val="Medzinadpis"/>
        <w:rPr/>
      </w:pPr>
      <w:r>
        <w:rPr/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634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administratívnej budovy </w:t>
      </w:r>
      <w:r>
        <w:rPr/>
        <w:tab/>
      </w:r>
      <w:r>
        <w:rPr>
          <w:lang w:val="sk-SK"/>
        </w:rPr>
        <w:t>603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</w:t>
      </w:r>
      <w:r>
        <w:rPr>
          <w:lang w:val="sk-SK"/>
        </w:rPr>
        <w:t xml:space="preserve">administratívnej budovy celkom </w:t>
      </w:r>
      <w:r>
        <w:rPr/>
        <w:tab/>
      </w:r>
      <w:r>
        <w:rPr>
          <w:lang w:val="sk-SK"/>
        </w:rPr>
        <w:t>1745,0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>
          <w:rStyle w:val="Poznmky"/>
          <w:i w:val="false"/>
          <w:i w:val="false"/>
        </w:rPr>
      </w:pPr>
      <w:r>
        <w:rPr>
          <w:rStyle w:val="Poznmky"/>
          <w:rFonts w:eastAsia="Arial"/>
          <w:i w:val="false"/>
        </w:rPr>
        <w:t xml:space="preserve"> </w:t>
      </w:r>
      <w:r>
        <w:rPr>
          <w:rStyle w:val="Poznmky"/>
          <w:i w:val="false"/>
        </w:rPr>
        <w:t xml:space="preserve">Architektonické riešenie je výrazne  podmienené funkčnému využitiu administratívnej budovy. </w:t>
      </w:r>
    </w:p>
    <w:p>
      <w:pPr>
        <w:pStyle w:val="Medzinadpis"/>
        <w:rPr/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left"/>
        <w:rPr>
          <w:rFonts w:cs="Arial"/>
          <w:szCs w:val="18"/>
          <w:lang w:val="en-US"/>
        </w:rPr>
      </w:pPr>
      <w:r>
        <w:rPr>
          <w:lang w:eastAsia="sk-SK"/>
        </w:rPr>
        <w:t xml:space="preserve">Podpivničená trojpodlažná budova podmienenou administratívnou funkciou na dvoch podlažiach. </w:t>
      </w:r>
      <w:r>
        <w:rPr>
          <w:rFonts w:cs="Arial"/>
          <w:szCs w:val="18"/>
          <w:lang w:val="en-US"/>
        </w:rPr>
        <w:t xml:space="preserve">Súčasťou suterénuje aj doteraz funkčný CO kryt. Objekt má približné pôdorysné rozmery cca 42x13,8m. 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Objekt má 4 samostatné vstupy do dvoch funkčných celkov. Južný vstup od komunikácie slúžiaca pre administrativnu časť,  severná  a východná pre potreby pošty.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Z administratívnej časti sa dostaneme na poschodie aj do suterénu  kde sa nachádza priestor s chodbou cez celé podlažie bo bokoch zo samostatnými kancelárnymi priestormi. Loggia je na západnej fasáde na dvoch podlažiach. </w:t>
      </w:r>
    </w:p>
    <w:p>
      <w:pPr>
        <w:pStyle w:val="Normal"/>
        <w:rPr>
          <w:rFonts w:cs="Arial"/>
          <w:szCs w:val="18"/>
          <w:highlight w:val="yellow"/>
          <w:lang w:val="en-US" w:eastAsia="sk-SK"/>
        </w:rPr>
      </w:pPr>
      <w:r>
        <w:rPr>
          <w:rFonts w:cs="Arial"/>
          <w:szCs w:val="18"/>
          <w:highlight w:val="yellow"/>
          <w:lang w:val="en-US" w:eastAsia="sk-SK"/>
        </w:rPr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>Okenné výplne sú orientované na východnú a západnú stranu . Okenné výplne neobsahujú prídavé prvky proti preslneniu. V niektorych priestoroch sú namontované kancelárske pásové závesy.</w:t>
      </w:r>
    </w:p>
    <w:p>
      <w:pPr>
        <w:pStyle w:val="Normal"/>
        <w:ind w:firstLine="709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ab/>
        <w:t>Základové konštrukcie neboli viditeľné, ale podľa pôvodnej PD, sa jedná o monolitické pätky</w:t>
      </w:r>
    </w:p>
    <w:p>
      <w:pPr>
        <w:pStyle w:val="Normal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rôznych rozmerov </w:t>
      </w:r>
    </w:p>
    <w:p>
      <w:pPr>
        <w:pStyle w:val="Normal"/>
        <w:ind w:firstLine="709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Zvislé nosné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konštrukcie sú tvorené trojpodlažným ŽB monolitickým rámom (stĺpy 400x400mm a prievlaky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400x400mm s vybratím na panely)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keramick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Stropné konštrukcie sú zo ŽB prefa-panelov MEZ-579, na schodisku z panelov PZD 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autoSpaceDE w:val="false"/>
        <w:jc w:val="left"/>
        <w:rPr/>
      </w:pPr>
      <w:r>
        <w:rPr/>
        <w:t>Schodisko je dvojramenné  železobetónové monolitické,</w:t>
      </w:r>
      <w:r>
        <w:rPr>
          <w:rFonts w:cs="Arial"/>
          <w:szCs w:val="18"/>
          <w:lang w:val="en-US"/>
        </w:rPr>
        <w:t xml:space="preserve"> podesty, medzipodesty a ramená sú hrúbky 150mm</w:t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bitúmenová s atikou s pozink. plechu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/>
      </w:pPr>
      <w:r>
        <w:rPr/>
        <w:t>predpokladáme, že sú prevedené z ľahčeného materiálu realizovanom na prefabrikovanej betónovej konštrukci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Stropné konštrukcie sú zo ŽB prefa-panelov MEZ-579, na schodisku z panelov PZD </w:t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plochá s bitúmenovou izoláciou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Bitúmenová strešná krytina. </w:t>
        <w:tab/>
        <w:t>predpoklad cca 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Škvárobetónová izolácia 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Železobetónové prefabrikované panely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 v </w:t>
      </w:r>
      <w:r>
        <w:rPr>
          <w:lang w:val="sk-SK"/>
        </w:rPr>
        <w:t xml:space="preserve">soc.  zázemí </w:t>
      </w:r>
      <w:r>
        <w:rPr/>
        <w:t xml:space="preserve"> a</w:t>
      </w:r>
      <w:r>
        <w:rPr>
          <w:lang w:val="sk-SK"/>
        </w:rPr>
        <w:t xml:space="preserve"> v </w:t>
      </w:r>
      <w:r>
        <w:rPr/>
        <w:t xml:space="preserve"> sklad</w:t>
      </w:r>
      <w:r>
        <w:rPr>
          <w:lang w:val="sk-SK"/>
        </w:rPr>
        <w:t>och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</w:t>
      </w:r>
      <w:r>
        <w:rPr>
          <w:lang w:val="sk-SK"/>
        </w:rPr>
        <w:t>2</w:t>
      </w:r>
      <w:r>
        <w:rPr/>
        <w:t xml:space="preserve"> </w:t>
      </w:r>
      <w:r>
        <w:rPr>
          <w:lang w:val="sk-SK"/>
        </w:rPr>
        <w:t xml:space="preserve"> </w:t>
      </w:r>
      <w:r>
        <w:rPr/>
        <w:t xml:space="preserve">Podlaha v administratívnej časti 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 xml:space="preserve">Okolie stavby v miestach kde spevnená plocha nedobieha k fasáde je po obvode vyhotovený  okapový chodník. 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z keramických obkladov / moza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Keramický obklad 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Murivo z keramických tehál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02" w:hanging="360"/>
        <w:rPr/>
      </w:pPr>
      <w:r>
        <w:rPr/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02" w:hanging="360"/>
        <w:rPr/>
      </w:pPr>
      <w:r>
        <w:rPr/>
      </w:r>
    </w:p>
    <w:p>
      <w:pPr>
        <w:pStyle w:val="Skladbynzov"/>
        <w:rPr/>
      </w:pPr>
      <w:r>
        <w:rPr/>
        <w:t>W0</w:t>
      </w:r>
      <w:r>
        <w:rPr>
          <w:lang w:val="sk-SK"/>
        </w:rPr>
        <w:t>2</w:t>
      </w:r>
      <w:r>
        <w:rPr/>
        <w:t>Typická obvodová konštrukcia zasklen</w:t>
      </w:r>
      <w:r>
        <w:rPr>
          <w:lang w:val="sk-SK"/>
        </w:rPr>
        <w:t xml:space="preserve">á stena </w:t>
      </w:r>
      <w:r>
        <w:rPr/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Zasklená stena z hliníkového rámu   </w:t>
        <w:tab/>
        <w:t>cca  60- 1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Výplň cementové dosky</w:t>
        <w:tab/>
        <w:t>8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0" w:hanging="0"/>
        <w:rPr/>
      </w:pPr>
      <w:r>
        <w:rPr/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</w:t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>-Prestrešenie s ocelovej konštrukcie nad vstupmi do kancelárskych priestorov</w:t>
      </w:r>
    </w:p>
    <w:p>
      <w:pPr>
        <w:pStyle w:val="Normal"/>
        <w:rPr/>
      </w:pPr>
      <w:r>
        <w:rPr/>
        <w:t>-okenné  a dverné výplne prevedené z oceľových profilov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okenné výplne prevedené z hliníkov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>Drevené regály v skladových priestoroch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 xml:space="preserve">Klampiarske výrobky sú realizované z oceľového  pozinkovaného plechu. 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  <w:t>- pohľad na vstup pošty</w:t>
      </w:r>
    </w:p>
    <w:p>
      <w:pPr>
        <w:pStyle w:val="Normal"/>
        <w:rPr/>
      </w:pPr>
      <w:r>
        <w:rPr/>
        <w:drawing>
          <wp:inline distT="0" distB="0" distL="0" distR="0">
            <wp:extent cx="5562600" cy="3138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bočný/od asf. areálovej komunikácie:</w:t>
      </w:r>
    </w:p>
    <w:p>
      <w:pPr>
        <w:pStyle w:val="Normal"/>
        <w:rPr/>
      </w:pPr>
      <w:r>
        <w:rPr/>
        <w:drawing>
          <wp:inline distT="0" distB="0" distL="0" distR="0">
            <wp:extent cx="5574665" cy="32486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pohľad na vstup administratívnej časti budovy :</w:t>
      </w:r>
    </w:p>
    <w:p>
      <w:pPr>
        <w:pStyle w:val="Normal"/>
        <w:rPr/>
      </w:pPr>
      <w:r>
        <w:rPr/>
        <w:drawing>
          <wp:inline distT="0" distB="0" distL="0" distR="0">
            <wp:extent cx="5579110" cy="31381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z parkoviska s prístavbou:</w:t>
      </w:r>
    </w:p>
    <w:p>
      <w:pPr>
        <w:pStyle w:val="Normal"/>
        <w:rPr/>
      </w:pPr>
      <w:r>
        <w:rPr/>
        <w:drawing>
          <wp:inline distT="0" distB="0" distL="0" distR="0">
            <wp:extent cx="5574030" cy="33585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ádny systém:</w:t>
        <w:tab/>
      </w:r>
    </w:p>
    <w:p>
      <w:pPr>
        <w:pStyle w:val="Normal"/>
        <w:rPr/>
      </w:pPr>
      <w:r>
        <w:rPr/>
        <w:drawing>
          <wp:inline distT="0" distB="0" distL="0" distR="0">
            <wp:extent cx="5567045" cy="31737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ívna časť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7695" cy="4201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3570" cy="4222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19:00Z</dcterms:created>
  <dc:creator>Piterka</dc:creator>
  <dc:description/>
  <cp:keywords/>
  <dc:language>en-US</dc:language>
  <cp:lastModifiedBy>bali</cp:lastModifiedBy>
  <cp:lastPrinted>2021-02-28T17:52:00Z</cp:lastPrinted>
  <dcterms:modified xsi:type="dcterms:W3CDTF">2021-03-01T01:52:00Z</dcterms:modified>
  <cp:revision>6</cp:revision>
  <dc:subject/>
  <dc:title>OBSAH:</dc:title>
</cp:coreProperties>
</file>